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2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5670"/>
        <w:gridCol w:w="5528"/>
      </w:tblGrid>
      <w:tr>
        <w:trPr/>
        <w:tc>
          <w:tcPr>
            <w:tcW w:w="4394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C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УТВЕРЖДАЮ: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Главный инженер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локомотивного деп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>Минеральные Воды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......................... Ю.Г.Гаммель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36"/>
              </w:rPr>
              <w:t>28 февраля 2005 г.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tbl>
      <w:tblPr>
        <w:tblW w:w="12190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0"/>
      </w:tblGrid>
      <w:tr>
        <w:trPr/>
        <w:tc>
          <w:tcPr>
            <w:tcW w:w="12190" w:type="dxa"/>
            <w:tcBorders/>
          </w:tcPr>
          <w:p>
            <w:pPr>
              <w:pStyle w:val="Heading1"/>
              <w:rPr/>
            </w:pPr>
            <w:r>
              <w:rPr/>
              <w:t>КАРТА ТЕХНОЛОГИЧЕСКОГО ПРОЦЕССА № 2</w:t>
            </w:r>
          </w:p>
          <w:p>
            <w:pPr>
              <w:pStyle w:val="Normal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2190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 xml:space="preserve">ревизии буксового узла </w:t>
            </w:r>
            <w:r>
              <w:rPr>
                <w:b/>
                <w:sz w:val="48"/>
                <w:lang w:val="en-US"/>
              </w:rPr>
              <w:t>I</w:t>
            </w:r>
            <w:r>
              <w:rPr>
                <w:b/>
                <w:sz w:val="48"/>
              </w:rPr>
              <w:t xml:space="preserve"> объёма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р  е  б  о  в  а  н  и  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нструмент, приспособле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ред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азряд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и м е ч а н и я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 w:cs="Haettenschweiler" w:ascii="Haettenschweiler" w:hAnsi="Haettenschweiler"/>
                <w:sz w:val="34"/>
                <w:szCs w:val="34"/>
              </w:rPr>
              <w:t>Буксу разо</w:t>
              <w:softHyphen/>
              <w:t>брать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1. Расстопорить болты, снять наружные крышки, снять уплотнения крышки. Выбрать смазку из доступных мест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2. * Снять блок упорного подшипника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3.* Поджать пружину осевого упора, расстопорить упор, осторожно отпус</w:t>
              <w:softHyphen/>
              <w:t>тить пружину, изъять из крышки упор, пружину и амортизатор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4. ***Расстопорить и отвернуть болты, снять стопорную планку, отвернуть осевую гайку, снять торцовую шайбу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5. Расстопорить и отвернуть болты, зад</w:t>
              <w:softHyphen/>
              <w:t>ней крышки, корпус буксы зачалить, закрепить на корпусе стяжку. Осторо</w:t>
              <w:softHyphen/>
              <w:t>жно сдвинуть по внутренним кольцам (электровозы и ТЭ10М) или под</w:t>
              <w:softHyphen/>
              <w:t>шип</w:t>
              <w:softHyphen/>
              <w:t>нику (ЧМЭ3) и снять вместе с блоками подшипников (у электровозов и ТЭ10М)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6. *</w:t>
            </w:r>
            <w:r>
              <w:rPr>
                <w:rFonts w:cs="Haettenschweiler" w:ascii="Haettenschweiler" w:hAnsi="Haettenschweiler"/>
                <w:sz w:val="34"/>
                <w:szCs w:val="34"/>
                <w:vertAlign w:val="superscript"/>
              </w:rPr>
              <w:t>,</w:t>
            </w:r>
            <w:r>
              <w:rPr>
                <w:rFonts w:cs="Haettenschweiler" w:ascii="Haettenschweiler" w:hAnsi="Haettenschweiler"/>
                <w:sz w:val="34"/>
                <w:szCs w:val="34"/>
              </w:rPr>
              <w:t>*** Удалить смазку из всех остальных частей буксы. Выпрессовать из корпу</w:t>
              <w:softHyphen/>
              <w:t>са блоки подшипников и большое дистанционное кольцо (у ТЭ10М)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 xml:space="preserve">7. * Снять внутреннюю крышку. 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tabs>
                <w:tab w:val="clear" w:pos="708"/>
                <w:tab w:val="left" w:pos="4181" w:leader="none"/>
              </w:tabs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8. *Вывернуть пробку из корпуса.</w:t>
              <w:tab/>
            </w:r>
          </w:p>
          <w:p>
            <w:pPr>
              <w:pStyle w:val="Normal"/>
              <w:tabs>
                <w:tab w:val="clear" w:pos="708"/>
                <w:tab w:val="left" w:pos="4181" w:leader="none"/>
              </w:tabs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tabs>
                <w:tab w:val="clear" w:pos="708"/>
                <w:tab w:val="left" w:pos="4181" w:leader="none"/>
              </w:tabs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9. С внутренней крышки снять уплотне</w:t>
              <w:softHyphen/>
              <w:t>ния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Гайковёрт,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абор ключей, чалочное приспосо</w:t>
              <w:softHyphen/>
              <w:t>бление, пассатижи, стакан предохра</w:t>
              <w:softHyphen/>
              <w:t>нитель</w:t>
              <w:softHyphen/>
              <w:t>ный, стяжка, спецключ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right="-94" w:firstLine="142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еред разборкой букс колёсная пара должна быть очище</w:t>
              <w:softHyphen/>
              <w:t>на.</w:t>
            </w:r>
          </w:p>
          <w:p>
            <w:pPr>
              <w:pStyle w:val="Normal"/>
              <w:ind w:left="-19" w:right="-94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right="-94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right="-94" w:firstLine="142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* П.п. 2 и 3 для букс ТЭ10М.</w:t>
            </w:r>
          </w:p>
          <w:p>
            <w:pPr>
              <w:pStyle w:val="Normal"/>
              <w:ind w:left="-19" w:right="-94" w:firstLine="142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 разборке буксы ТЭ10М при</w:t>
              <w:softHyphen/>
              <w:t>нимать меры против выпадения деталей упорного узла.</w:t>
            </w:r>
          </w:p>
          <w:p>
            <w:pPr>
              <w:pStyle w:val="Normal"/>
              <w:ind w:left="-19" w:right="-94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right="-94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right="-94" w:firstLine="142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***П. 4 для букс элект</w:t>
              <w:softHyphen/>
              <w:t>ровозов.</w:t>
            </w:r>
          </w:p>
          <w:p>
            <w:pPr>
              <w:pStyle w:val="Normal"/>
              <w:ind w:left="-19" w:right="-94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right="-94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right="-94" w:firstLine="142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еред снятием корпуса буксы электровоза на резьбовую часть одевать предохра</w:t>
              <w:softHyphen/>
              <w:t>нительный стакан.</w:t>
            </w:r>
          </w:p>
          <w:p>
            <w:pPr>
              <w:pStyle w:val="Normal"/>
              <w:ind w:left="-19" w:right="-94" w:firstLine="142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 отсутствии УЗ-дефектоскопа демонтировать внутренние кольца.</w:t>
            </w:r>
          </w:p>
          <w:p>
            <w:pPr>
              <w:pStyle w:val="Normal"/>
              <w:ind w:left="-19" w:right="-94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right="-94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right="-94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right="-94" w:firstLine="142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*</w:t>
            </w:r>
            <w:r>
              <w:rPr>
                <w:rFonts w:cs="Haettenschweiler" w:ascii="Haettenschweiler" w:hAnsi="Haettenschweiler"/>
                <w:sz w:val="26"/>
                <w:szCs w:val="26"/>
                <w:vertAlign w:val="superscript"/>
              </w:rPr>
              <w:t>,</w:t>
            </w:r>
            <w:r>
              <w:rPr>
                <w:rFonts w:cs="Haettenschweiler" w:ascii="Haettenschweiler" w:hAnsi="Haettenschweiler"/>
                <w:sz w:val="26"/>
                <w:szCs w:val="26"/>
              </w:rPr>
              <w:t xml:space="preserve">***П. 6 для букс электровозов и ТЭ10М. </w:t>
            </w:r>
          </w:p>
          <w:p>
            <w:pPr>
              <w:pStyle w:val="Normal"/>
              <w:ind w:left="-19" w:right="-94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right="-94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*П.п. 7 и 8  для букс ТЭ10М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Детали буксы очис</w:t>
              <w:softHyphen/>
              <w:t>тить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Очистку производить щётками в ваннах с последующей протиркой насухо безворсовыми салфетками с подрубленными краями.</w:t>
            </w:r>
          </w:p>
          <w:p>
            <w:pPr>
              <w:pStyle w:val="Normal"/>
              <w:ind w:left="-39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Для промывки использовать эмульсию, приготавливаемую непосредственно перед использованием (50÷70% воды и 30÷50% керосина с добавлением 0,5 % моющего средства ЭЛВА). Допускается промывка ос-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Ванны промыво</w:t>
              <w:softHyphen/>
              <w:t>чные, щётки, салфетки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right="-94" w:firstLine="142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Температура раст</w:t>
              <w:softHyphen/>
              <w:t>вора при очистке ≈20º.</w:t>
            </w:r>
          </w:p>
          <w:p>
            <w:pPr>
              <w:pStyle w:val="Normal"/>
              <w:ind w:left="-19" w:right="-94" w:firstLine="142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Допускается про</w:t>
              <w:softHyphen/>
              <w:t>мывка подшипни</w:t>
              <w:softHyphen/>
              <w:t xml:space="preserve">ков в бензине Б-70 или уайтспирите. </w:t>
            </w:r>
          </w:p>
          <w:p>
            <w:pPr>
              <w:pStyle w:val="Normal"/>
              <w:ind w:left="-19" w:right="-94" w:firstLine="142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 xml:space="preserve">Оставшиеся на шейке оси детали насухо протереть салфеткой и покрыть чистым маслом.  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6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тающихся на шейке оси деталей осветительным керосином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одшипни</w:t>
              <w:softHyphen/>
              <w:t>ки осмот</w:t>
              <w:softHyphen/>
              <w:t>реть и отре</w:t>
              <w:softHyphen/>
              <w:t>монтиро</w:t>
              <w:softHyphen/>
              <w:t>в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Осмотреть кольца, ролики и сепарато</w:t>
              <w:softHyphen/>
              <w:t xml:space="preserve">ры. 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У подшипника ЧМЭ3 повернуть наруж</w:t>
              <w:softHyphen/>
              <w:t>ное кольцо относительно сепаратора на 45÷90º, вынуть ролик из одного ряда, медленно проворачивая наружное кольцо, осмотреть беговые дорожки и бурты. Затем ролик завести на место и повторить операцию для другого ряда роликов.</w:t>
            </w:r>
          </w:p>
          <w:p>
            <w:pPr>
              <w:pStyle w:val="Normal"/>
              <w:ind w:left="-39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Детали подлежат браковке при: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141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- Волнообразный накат и рифление.</w:t>
            </w:r>
          </w:p>
          <w:p>
            <w:pPr>
              <w:pStyle w:val="Normal"/>
              <w:ind w:left="244" w:hanging="141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- Цвета побежалости.</w:t>
            </w:r>
          </w:p>
          <w:p>
            <w:pPr>
              <w:pStyle w:val="Normal"/>
              <w:ind w:left="244" w:hanging="141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- Сплошной электроожог (цепочка слившихся или близко расположенных точек).</w:t>
            </w:r>
          </w:p>
          <w:p>
            <w:pPr>
              <w:pStyle w:val="Normal"/>
              <w:ind w:left="244" w:hanging="141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- Трещины, раковины, сколы и изломы.</w:t>
            </w:r>
          </w:p>
          <w:p>
            <w:pPr>
              <w:pStyle w:val="Normal"/>
              <w:ind w:left="244" w:hanging="141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- Усталостные выкрашивания.</w:t>
            </w:r>
          </w:p>
          <w:p>
            <w:pPr>
              <w:pStyle w:val="Normal"/>
              <w:ind w:left="244" w:hanging="141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- Вмятины и задиры.</w:t>
            </w:r>
          </w:p>
          <w:p>
            <w:pPr>
              <w:pStyle w:val="Normal"/>
              <w:ind w:left="244" w:hanging="141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- Коррозия с проникновением вглубь металла.</w:t>
            </w:r>
          </w:p>
          <w:p>
            <w:pPr>
              <w:pStyle w:val="Normal"/>
              <w:ind w:left="244" w:hanging="141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- Деформация сепаратора, вызывающая набегание роликов на нерабочие борты внутреннего кольца или их выпа</w:t>
              <w:softHyphen/>
              <w:t>дение.</w:t>
            </w:r>
          </w:p>
          <w:p>
            <w:pPr>
              <w:pStyle w:val="Normal"/>
              <w:ind w:left="244" w:hanging="141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Допускается устранение следующих дефектов:</w:t>
            </w:r>
          </w:p>
          <w:p>
            <w:pPr>
              <w:pStyle w:val="Normal"/>
              <w:ind w:left="244" w:hanging="141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141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- Устранение мелких вмятин и рисок на поверхности качения. Выполнять за</w:t>
              <w:softHyphen/>
              <w:t>чисткой шкуркой с зерном 5÷6 на масле. После зачистки допускается оставление невыведенных следов ри</w:t>
              <w:softHyphen/>
              <w:t xml:space="preserve">сок и вмятин.   </w:t>
            </w:r>
          </w:p>
          <w:p>
            <w:pPr>
              <w:pStyle w:val="Normal"/>
              <w:ind w:left="244" w:hanging="141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141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- Устранение монтажных задиров иду</w:t>
              <w:softHyphen/>
              <w:t xml:space="preserve">щих от края поверхности, длиной не более 5 мм, глубиной не более 0,1 мм и шириной до 1,0 мм (у сферических подшипников при задире, ощутимого пальцем). </w:t>
            </w:r>
          </w:p>
          <w:p>
            <w:pPr>
              <w:pStyle w:val="Normal"/>
              <w:ind w:left="244" w:hanging="141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141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- Устранение задиров в виде «ёлочки» на рабочей поверхности бортов колец и торцах роликов.</w:t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141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- Устранение слабой коррозии на повер</w:t>
              <w:softHyphen/>
              <w:t>хностях качения и значительной кор</w:t>
              <w:softHyphen/>
              <w:t>розии нерабочих поверхностей (вклю</w:t>
              <w:softHyphen/>
              <w:t>чая между дорожками качения наруж</w:t>
              <w:softHyphen/>
              <w:t>ных колец сферических подшипников ЧМЭ3).</w:t>
            </w:r>
          </w:p>
          <w:p>
            <w:pPr>
              <w:pStyle w:val="Normal"/>
              <w:ind w:left="244" w:hanging="141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141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- Устранение задиров, вмятин и забоин на нерабочих и посадочных поверхно</w:t>
              <w:softHyphen/>
              <w:t>стях колец.</w:t>
            </w:r>
          </w:p>
          <w:p>
            <w:pPr>
              <w:pStyle w:val="Normal"/>
              <w:ind w:left="244" w:hanging="141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141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- Устранение острых кромок в сопряже</w:t>
              <w:softHyphen/>
              <w:t>нии посадочной поверхности и фаски внутреннего кольца.</w:t>
            </w:r>
          </w:p>
          <w:p>
            <w:pPr>
              <w:pStyle w:val="Normal"/>
              <w:ind w:left="244" w:hanging="141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141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- Устранение забоин, вмятин и заусен</w:t>
              <w:softHyphen/>
              <w:t>цев нерабочих поверхностей сепара</w:t>
              <w:softHyphen/>
              <w:t>тора.</w:t>
            </w:r>
          </w:p>
          <w:p>
            <w:pPr>
              <w:pStyle w:val="Normal"/>
              <w:ind w:left="244" w:hanging="141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141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- Устранение повреждений раскатки се</w:t>
              <w:softHyphen/>
              <w:t>паратора, вызывающих выпадение роликов.</w:t>
            </w:r>
          </w:p>
          <w:p>
            <w:pPr>
              <w:pStyle w:val="Normal"/>
              <w:ind w:left="244" w:hanging="141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141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- Устранение отгибания и износа пере</w:t>
              <w:softHyphen/>
              <w:t>мычек сепаратора сферического под</w:t>
              <w:softHyphen/>
              <w:t>шипника при угрозе выпадения роли</w:t>
              <w:softHyphen/>
              <w:t>ков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спо</w:t>
              <w:softHyphen/>
              <w:t>собление для демон</w:t>
              <w:softHyphen/>
              <w:t>тажа ро</w:t>
              <w:softHyphen/>
              <w:t>ликов сферичес</w:t>
              <w:softHyphen/>
              <w:t>ких под</w:t>
              <w:softHyphen/>
              <w:t>шипников, станоч</w:t>
              <w:softHyphen/>
              <w:t>ное обору</w:t>
              <w:softHyphen/>
              <w:t>дование, брусок абразив</w:t>
              <w:softHyphen/>
              <w:t>ный, шкурка шлифова</w:t>
              <w:softHyphen/>
              <w:t>льная, салфетки, лупа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6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right="-94" w:firstLine="142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Дефектация сог</w:t>
              <w:softHyphen/>
              <w:t>ласно требованиям раздела 8.4 Инстру</w:t>
              <w:softHyphen/>
              <w:t>кции ЦТ-330.</w:t>
            </w:r>
          </w:p>
          <w:p>
            <w:pPr>
              <w:pStyle w:val="Normal"/>
              <w:ind w:left="-19" w:right="-94" w:firstLine="142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Осмотру подвер</w:t>
              <w:softHyphen/>
              <w:t>гаются как бывшие в работе подшип</w:t>
              <w:softHyphen/>
              <w:t>ники, так и новые.</w:t>
            </w:r>
          </w:p>
          <w:p>
            <w:pPr>
              <w:pStyle w:val="Normal"/>
              <w:ind w:left="-19" w:right="-94" w:firstLine="142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 изъятии и по</w:t>
              <w:softHyphen/>
              <w:t>становке роликов ЧМЭ3 избегать его скольжения по краю выемки внут</w:t>
              <w:softHyphen/>
              <w:t>реннего кольца.</w:t>
            </w:r>
          </w:p>
          <w:p>
            <w:pPr>
              <w:pStyle w:val="Normal"/>
              <w:ind w:left="-19" w:right="-94" w:firstLine="142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Каждый ролик при осмотре провора</w:t>
              <w:softHyphen/>
              <w:t>чивать вокруг оси.</w:t>
            </w:r>
          </w:p>
          <w:p>
            <w:pPr>
              <w:pStyle w:val="Normal"/>
              <w:ind w:left="-19" w:right="-94" w:firstLine="142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У упорного под</w:t>
              <w:softHyphen/>
              <w:t>шипника 2ТЭ10М аналогично осмот</w:t>
              <w:softHyphen/>
              <w:t>реть шарики, про</w:t>
              <w:softHyphen/>
              <w:t>верить целостность сепаратора и обойм.</w:t>
            </w:r>
          </w:p>
          <w:p>
            <w:pPr>
              <w:pStyle w:val="Normal"/>
              <w:ind w:left="-19" w:right="-94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right="-94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right="-94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right="-94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right="-94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right="-94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right="-94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right="-94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right="-94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right="-94" w:firstLine="142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Устранение дефе</w:t>
              <w:softHyphen/>
              <w:t>ктов производить при демонтаже детали из подшип</w:t>
              <w:softHyphen/>
              <w:t>ника при вращении на станке.</w:t>
            </w:r>
          </w:p>
          <w:p>
            <w:pPr>
              <w:pStyle w:val="Normal"/>
              <w:ind w:left="-19" w:right="-94" w:firstLine="142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осле зачистки деталь подвергнуть магнитному контр</w:t>
              <w:softHyphen/>
              <w:t>олю.</w:t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Задир с признака</w:t>
              <w:softHyphen/>
              <w:t>ми выкрашивания устранить согласно выше указанным требованиям</w:t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Устранять абрази</w:t>
              <w:softHyphen/>
              <w:t>вным бруском на станке.</w:t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Устранять путём зачистки с после</w:t>
              <w:softHyphen/>
              <w:t>дующей промывкой подшипникового блока.</w:t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Устранять путём обжима в приспо</w:t>
              <w:softHyphen/>
              <w:t>соблении. После обжима проверить отсутствие трещин в основании пере</w:t>
              <w:softHyphen/>
              <w:t>мычек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1251"/>
        <w:gridCol w:w="709"/>
        <w:gridCol w:w="56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141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- Устранение задиров, заусенцев, ост</w:t>
              <w:softHyphen/>
              <w:t>рых кромок (при условиях, что осевая игра собранного подшипника не выхо</w:t>
              <w:softHyphen/>
              <w:t>дит за установленный предел).</w:t>
            </w:r>
          </w:p>
          <w:p>
            <w:pPr>
              <w:pStyle w:val="Normal"/>
              <w:ind w:left="244" w:hanging="141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Допускается оставление без исправле</w:t>
              <w:softHyphen/>
              <w:t>ния следующих дефектов:</w:t>
            </w:r>
          </w:p>
          <w:p>
            <w:pPr>
              <w:pStyle w:val="Normal"/>
              <w:ind w:left="244" w:hanging="141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141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- Рябина и шелушение на поверхности качения.</w:t>
            </w:r>
          </w:p>
          <w:p>
            <w:pPr>
              <w:pStyle w:val="Normal"/>
              <w:ind w:left="244" w:hanging="141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141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- Задиры в виде «ёлочки» на рабочих поверхностях бортов колец и торцах роликов (без признаков выкрашива</w:t>
              <w:softHyphen/>
              <w:t>ния).</w:t>
            </w:r>
          </w:p>
          <w:p>
            <w:pPr>
              <w:pStyle w:val="Normal"/>
              <w:ind w:left="244" w:hanging="141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0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- Неравномерность износа по окружнос</w:t>
              <w:softHyphen/>
              <w:t>ти беговых дорожек наружного кольца сферического подшипника (в пре</w:t>
              <w:softHyphen/>
              <w:t>делах нормы величины радиального зазора).</w:t>
            </w:r>
          </w:p>
          <w:p>
            <w:pPr>
              <w:pStyle w:val="Normal"/>
              <w:ind w:left="244" w:hanging="141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141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- Потемнение поверхностей качения вследствие окисления или прохожде</w:t>
              <w:softHyphen/>
              <w:t>ния слабого электрического тока.</w:t>
            </w:r>
          </w:p>
          <w:p>
            <w:pPr>
              <w:pStyle w:val="Normal"/>
              <w:ind w:left="244" w:hanging="141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141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- Электроожоги и коррозия в виде отде</w:t>
              <w:softHyphen/>
              <w:t>льных точек (при размере точки не более 2 мм и плотности точек не бо</w:t>
              <w:softHyphen/>
              <w:t>лее 3 шт. на 1 см</w:t>
            </w:r>
            <w:r>
              <w:rPr>
                <w:rFonts w:cs="Haettenschweiler" w:ascii="Haettenschweiler" w:hAnsi="Haettenschweiler"/>
                <w:sz w:val="34"/>
                <w:szCs w:val="34"/>
                <w:vertAlign w:val="superscript"/>
              </w:rPr>
              <w:t>2</w:t>
            </w:r>
            <w:r>
              <w:rPr>
                <w:rFonts w:cs="Haettenschweiler" w:ascii="Haettenschweiler" w:hAnsi="Haettenschweiler"/>
                <w:sz w:val="34"/>
                <w:szCs w:val="34"/>
              </w:rPr>
              <w:t>.)</w:t>
            </w:r>
          </w:p>
          <w:p>
            <w:pPr>
              <w:pStyle w:val="Normal"/>
              <w:ind w:left="244" w:hanging="141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141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- Вогнутость посадочной поверхности внутреннего кольца до 0,015 мм.</w:t>
            </w:r>
          </w:p>
          <w:p>
            <w:pPr>
              <w:pStyle w:val="Normal"/>
              <w:ind w:left="244" w:hanging="141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9" w:hanging="177"/>
              <w:jc w:val="both"/>
              <w:rPr>
                <w:b/>
                <w:b/>
                <w:sz w:val="36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- Незначительные (не ощутимые паль</w:t>
              <w:softHyphen/>
              <w:t>цем) следы от вставления роликов сферического подшипника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" w:firstLine="142"/>
              <w:jc w:val="both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right="-94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right="-94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right="-94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right="-94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right="-94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right="-94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right="-94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right="-94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right="-94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right="-94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right="-94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right="-94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right="-94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right="-94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right="-94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sz w:val="28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Выявляется в случае распрессовки внутренних колец.</w:t>
            </w:r>
          </w:p>
        </w:tc>
      </w:tr>
      <w:tr>
        <w:trPr>
          <w:trHeight w:val="1188" w:hRule="atLeast"/>
        </w:trPr>
        <w:tc>
          <w:tcPr>
            <w:tcW w:w="83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309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роверить посадку внутренних колец, внутренней обоймы упорного подшипника  (у 2ТЭ10М) и лабирин</w:t>
              <w:softHyphen/>
              <w:t>тов.</w:t>
            </w:r>
          </w:p>
        </w:tc>
        <w:tc>
          <w:tcPr>
            <w:tcW w:w="646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0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ри ослаблении или провороте деталь спрессовать, посадочную поверхность зачистить шкуркой, кольцо подвергнуть магнитному конт</w:t>
              <w:softHyphen/>
              <w:t>ролю.</w:t>
            </w:r>
          </w:p>
          <w:p>
            <w:pPr>
              <w:pStyle w:val="Normal"/>
              <w:ind w:firstLine="10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В случае снятия колец произвести об</w:t>
              <w:softHyphen/>
              <w:t>мер шейки буксы и внутреннего кольца для определения посадки (натяг 0,030÷0,065 мм, у ЧМЭ3 до 0,080 мм).</w:t>
            </w:r>
          </w:p>
          <w:p>
            <w:pPr>
              <w:pStyle w:val="Normal"/>
              <w:ind w:firstLine="10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Восстановление натяга кольца произ</w:t>
              <w:softHyphen/>
              <w:t>водить электролитическим меднением или осталиванием; нанесением эласто</w:t>
              <w:softHyphen/>
              <w:t>мера ГЭН-150в или анаэробного герме</w:t>
              <w:softHyphen/>
              <w:t>тика.</w:t>
            </w:r>
          </w:p>
        </w:tc>
        <w:tc>
          <w:tcPr>
            <w:tcW w:w="168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Гидроп</w:t>
              <w:softHyphen/>
              <w:t>ресс, нут</w:t>
              <w:softHyphen/>
              <w:t>ромер, индикато</w:t>
              <w:softHyphen/>
              <w:t>рная скоба, электрош</w:t>
              <w:softHyphen/>
              <w:t>каф, масляная ванна, шкурка шлифова</w:t>
              <w:softHyphen/>
              <w:t>льная, ветошь</w:t>
            </w:r>
          </w:p>
        </w:tc>
        <w:tc>
          <w:tcPr>
            <w:tcW w:w="98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-94" w:firstLine="142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апрессовку де</w:t>
              <w:softHyphen/>
              <w:t>талей производить с разогревом до 100÷ 120º.</w:t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Отклонение от номиналь-</w:t>
            </w:r>
          </w:p>
        </w:tc>
      </w:tr>
      <w:tr>
        <w:trPr>
          <w:trHeight w:val="387" w:hRule="atLeast"/>
        </w:trPr>
        <w:tc>
          <w:tcPr>
            <w:tcW w:w="83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aettenschweiler" w:hAnsi="Haettenschweiler" w:cs="Haettenschweiler"/>
                <w:b/>
                <w:b/>
                <w:sz w:val="36"/>
                <w:szCs w:val="34"/>
              </w:rPr>
            </w:pPr>
            <w:r>
              <w:rPr>
                <w:rFonts w:cs="Haettenschweiler" w:ascii="Haettenschweiler" w:hAnsi="Haettenschweiler"/>
                <w:b/>
                <w:sz w:val="36"/>
                <w:szCs w:val="34"/>
              </w:rPr>
            </w:r>
          </w:p>
        </w:tc>
        <w:tc>
          <w:tcPr>
            <w:tcW w:w="309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aettenschweiler" w:hAnsi="Haettenschweiler" w:cs="Haettenschweiler"/>
                <w:b/>
                <w:b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b/>
                <w:sz w:val="34"/>
                <w:szCs w:val="34"/>
              </w:rPr>
            </w:r>
          </w:p>
        </w:tc>
        <w:tc>
          <w:tcPr>
            <w:tcW w:w="64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0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</w:tc>
        <w:tc>
          <w:tcPr>
            <w:tcW w:w="168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</w:tc>
        <w:tc>
          <w:tcPr>
            <w:tcW w:w="98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</w:tc>
        <w:tc>
          <w:tcPr>
            <w:tcW w:w="1251" w:type="dxa"/>
            <w:tcBorders>
              <w:left w:val="single" w:sz="4" w:space="0" w:color="000000"/>
            </w:tcBorders>
          </w:tcPr>
          <w:p>
            <w:pPr>
              <w:pStyle w:val="Normal"/>
              <w:ind w:left="-19" w:right="-94" w:firstLine="19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ого размер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9" w:right="-94" w:firstLine="19"/>
              <w:rPr>
                <w:rFonts w:ascii="Haettenschweiler" w:hAnsi="Haettenschweiler" w:cs="Haettenschweiler"/>
                <w:sz w:val="24"/>
                <w:szCs w:val="24"/>
              </w:rPr>
            </w:pPr>
            <w:r>
              <w:rPr>
                <w:rFonts w:cs="Haettenschweiler" w:ascii="Haettenschweiler" w:hAnsi="Haettenschweiler"/>
                <w:sz w:val="24"/>
                <w:szCs w:val="24"/>
              </w:rPr>
              <w:t>+0,045</w:t>
            </w:r>
          </w:p>
          <w:p>
            <w:pPr>
              <w:pStyle w:val="Normal"/>
              <w:ind w:left="-19" w:right="-94" w:firstLine="19"/>
              <w:rPr>
                <w:rFonts w:ascii="Haettenschweiler" w:hAnsi="Haettenschweiler" w:cs="Haettenschweiler"/>
                <w:sz w:val="24"/>
                <w:szCs w:val="24"/>
              </w:rPr>
            </w:pPr>
            <w:r>
              <w:rPr>
                <w:rFonts w:cs="Haettenschweiler" w:ascii="Haettenschweiler" w:hAnsi="Haettenschweiler"/>
                <w:sz w:val="24"/>
                <w:szCs w:val="24"/>
              </w:rPr>
              <w:t>-0,4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ind w:left="-19" w:right="-94" w:hanging="51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мм;</w:t>
            </w:r>
          </w:p>
        </w:tc>
      </w:tr>
      <w:tr>
        <w:trPr>
          <w:trHeight w:val="871" w:hRule="atLeast"/>
        </w:trPr>
        <w:tc>
          <w:tcPr>
            <w:tcW w:w="83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aettenschweiler" w:hAnsi="Haettenschweiler" w:cs="Haettenschweiler"/>
                <w:b/>
                <w:b/>
                <w:sz w:val="3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36"/>
                <w:szCs w:val="26"/>
              </w:rPr>
            </w:r>
          </w:p>
        </w:tc>
        <w:tc>
          <w:tcPr>
            <w:tcW w:w="309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aettenschweiler" w:hAnsi="Haettenschweiler" w:cs="Haettenschweiler"/>
                <w:b/>
                <w:b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b/>
                <w:sz w:val="34"/>
                <w:szCs w:val="34"/>
              </w:rPr>
            </w:r>
          </w:p>
        </w:tc>
        <w:tc>
          <w:tcPr>
            <w:tcW w:w="64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0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</w:tc>
        <w:tc>
          <w:tcPr>
            <w:tcW w:w="168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</w:tc>
        <w:tc>
          <w:tcPr>
            <w:tcW w:w="98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</w:tc>
        <w:tc>
          <w:tcPr>
            <w:tcW w:w="25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-94" w:firstLine="19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у ЧМЭ3 до 0,068 мм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Детали кор</w:t>
              <w:softHyphen/>
              <w:t>пуса осмот</w:t>
              <w:softHyphen/>
              <w:t>реть и отре</w:t>
              <w:softHyphen/>
              <w:t>монтиро</w:t>
              <w:softHyphen/>
              <w:t>вать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1. Осмотреть посадочные поверхности и привалочные поверхности. Зачистить коррозионные пятна.</w:t>
            </w:r>
          </w:p>
          <w:p>
            <w:pPr>
              <w:pStyle w:val="Normal"/>
              <w:ind w:left="244" w:hanging="244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2. Проверить отсутствие трещин, сколов, забоин и задиров. Глубина рисок и за</w:t>
              <w:softHyphen/>
              <w:t>диров допускается не более 1 мм, края дефектов и риски зашлифовать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На корпусе допускается устранение следующих дефектов: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- Заварка мелких несквозных надры</w:t>
              <w:softHyphen/>
              <w:t>вов, раковин и плен на необработан</w:t>
              <w:softHyphen/>
              <w:t>ных поверхностях корпуса</w:t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- Восстановление наплавкой резьбо</w:t>
              <w:softHyphen/>
              <w:t>вых отверстий и отверстий под втулки рессорных валиков и балан</w:t>
              <w:softHyphen/>
              <w:t>сиров с последующим восстановлением чертёжных размеров.</w:t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386" w:firstLine="5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- ** Заварка не более двух трещин в корпусе длиной не более 100 мм, не выходящих на посадочные места подшипников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варочное оборудо</w:t>
              <w:softHyphen/>
              <w:t>вание, станочное оборудо</w:t>
              <w:softHyphen/>
              <w:t>вание, машинка шлифова</w:t>
              <w:softHyphen/>
              <w:t>льная, электрод</w:t>
              <w:softHyphen/>
              <w:t>рель, мо</w:t>
              <w:softHyphen/>
              <w:t>лоток, зубило, шкурка шлифова</w:t>
              <w:softHyphen/>
              <w:t>льная, напиль</w:t>
              <w:softHyphen/>
              <w:t>ники, ша</w:t>
              <w:softHyphen/>
              <w:t>беры, шаблоны профиль</w:t>
              <w:softHyphen/>
              <w:t xml:space="preserve">ные, 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70" w:firstLine="193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Зачистку корро</w:t>
              <w:softHyphen/>
              <w:t>зии выполнять шкуркой с зерном 5÷6.</w:t>
            </w:r>
          </w:p>
          <w:p>
            <w:pPr>
              <w:pStyle w:val="Normal"/>
              <w:ind w:left="-70" w:firstLine="193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Заварка трещин выполняется элект</w:t>
              <w:softHyphen/>
              <w:t>родами УОНИ-13/45, УОНИ-13/55, ОЗС-4-18-21-25-32-33, АНО-4, СМ-11, ВН-48, с засверлов</w:t>
              <w:softHyphen/>
              <w:t>кой концов и разде</w:t>
              <w:softHyphen/>
              <w:t xml:space="preserve">лкой кромок., </w:t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**Только на бук</w:t>
              <w:softHyphen/>
              <w:t>сах ЧМЭ3.</w:t>
              <w:br/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1170"/>
        <w:gridCol w:w="2409"/>
        <w:gridCol w:w="709"/>
        <w:gridCol w:w="2174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-*</w:t>
            </w:r>
            <w:r>
              <w:rPr>
                <w:rFonts w:cs="Haettenschweiler" w:ascii="Haettenschweiler" w:hAnsi="Haettenschweiler"/>
                <w:sz w:val="34"/>
                <w:szCs w:val="34"/>
                <w:vertAlign w:val="superscript"/>
              </w:rPr>
              <w:t>,</w:t>
            </w:r>
            <w:r>
              <w:rPr>
                <w:rFonts w:cs="Haettenschweiler" w:ascii="Haettenschweiler" w:hAnsi="Haettenschweiler"/>
                <w:sz w:val="34"/>
                <w:szCs w:val="34"/>
              </w:rPr>
              <w:t>** Заварка трещин в сварных швах и металле крышки при длине не более 40 мм.</w:t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- ** Восстановление наплавкой изно</w:t>
              <w:softHyphen/>
              <w:t>шенных поверхностей щёк (при изно</w:t>
              <w:softHyphen/>
              <w:t>се на глубину более 5 мм) и отверс</w:t>
              <w:softHyphen/>
              <w:t>тий под валик гидроамортизаторов (при износе на глубину более 0,5 мм).</w:t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- *Восстановление наплавкой износа гнезда под пружину осевого упора.</w:t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- Восстановление наплавкой износа, забоин и рисок поверхностей под крышки с последующей подгонкой.</w:t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44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3. Осмотреть лабиринтные кольца (в буксе ЧМЭ3 также отбойное кольцо),  выявленные задиры и забоины прове</w:t>
              <w:softHyphen/>
              <w:t>рить профильным шаблоном, при от</w:t>
              <w:softHyphen/>
              <w:t>сутствии браковочных признаков заш</w:t>
              <w:softHyphen/>
              <w:t>лифовать выступающие места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4. Посадочные поверхности зачистить от коррозии, запилить острые кромки, заусенцы и задиры. После зачистки деталь продуть и протереть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5. Замерить диаметры посадочных пове</w:t>
              <w:softHyphen/>
              <w:t>рхностей под подшипники (в двух вза</w:t>
              <w:softHyphen/>
              <w:t>имно перпендикулярных плоскостях под серединами подшипников). 3</w:t>
            </w:r>
          </w:p>
          <w:p>
            <w:pPr>
              <w:pStyle w:val="Normal"/>
              <w:ind w:left="355" w:firstLine="36"/>
              <w:jc w:val="both"/>
              <w:rPr>
                <w:b/>
                <w:b/>
                <w:sz w:val="36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Отклонения от чертёжных диаметров допускаютс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*</w:t>
            </w:r>
            <w:r>
              <w:rPr>
                <w:rFonts w:cs="Haettenschweiler" w:ascii="Haettenschweiler" w:hAnsi="Haettenschweiler"/>
                <w:sz w:val="26"/>
                <w:szCs w:val="26"/>
                <w:vertAlign w:val="superscript"/>
              </w:rPr>
              <w:t>,</w:t>
            </w:r>
            <w:r>
              <w:rPr>
                <w:rFonts w:cs="Haettenschweiler" w:ascii="Haettenschweiler" w:hAnsi="Haettenschweiler"/>
                <w:sz w:val="26"/>
                <w:szCs w:val="26"/>
              </w:rPr>
              <w:t>**Только на буксах тепловозов.</w:t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**Для букс ЧМЭ3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Глубина устраня</w:t>
              <w:softHyphen/>
              <w:t>емых дефектов не более 0,5 мм.</w:t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*Для букс 2ТЭ10М.</w:t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sz w:val="28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Чертёжный диа</w:t>
              <w:softHyphen/>
              <w:t>метр гнёзд букс: 2ТЭ10М – 290 мм, ЧМЭ3 – 310 мм, электровозы – 320 мм.</w:t>
            </w:r>
          </w:p>
        </w:tc>
      </w:tr>
      <w:tr>
        <w:trPr/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3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70" w:type="dxa"/>
            <w:tcBorders>
              <w:left w:val="single" w:sz="4" w:space="0" w:color="000000"/>
            </w:tcBorders>
          </w:tcPr>
          <w:p>
            <w:pPr>
              <w:pStyle w:val="Normal"/>
              <w:ind w:left="249" w:hanging="0"/>
              <w:jc w:val="both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+0,35</w:t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+0,02</w:t>
            </w:r>
          </w:p>
        </w:tc>
        <w:tc>
          <w:tcPr>
            <w:tcW w:w="529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Arial Narrow" w:ascii="Arial Narrow" w:hAnsi="Arial Narrow"/>
                <w:sz w:val="34"/>
                <w:szCs w:val="34"/>
              </w:rPr>
              <w:t xml:space="preserve">мм; </w:t>
            </w:r>
            <w:r>
              <w:rPr>
                <w:rFonts w:cs="Haettenschweiler" w:ascii="Haettenschweiler" w:hAnsi="Haettenschweiler"/>
                <w:sz w:val="34"/>
                <w:szCs w:val="34"/>
              </w:rPr>
              <w:t>овальность при расположении большей</w:t>
            </w:r>
          </w:p>
        </w:tc>
        <w:tc>
          <w:tcPr>
            <w:tcW w:w="1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b/>
                <w:b/>
                <w:sz w:val="28"/>
                <w:szCs w:val="34"/>
              </w:rPr>
            </w:pPr>
            <w:r>
              <w:rPr>
                <w:rFonts w:cs="Haettenschweiler" w:ascii="Haettenschweiler" w:hAnsi="Haettenschweiler"/>
                <w:b/>
                <w:sz w:val="28"/>
                <w:szCs w:val="34"/>
              </w:rPr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" w:firstLine="142"/>
              <w:jc w:val="both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</w:tc>
      </w:tr>
      <w:tr>
        <w:trPr/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aettenschweiler" w:hAnsi="Haettenschweiler" w:cs="Haettenschweiler"/>
                <w:b/>
                <w:b/>
                <w:sz w:val="3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36"/>
                <w:szCs w:val="26"/>
              </w:rPr>
            </w:r>
          </w:p>
        </w:tc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9" w:hanging="0"/>
              <w:jc w:val="both"/>
              <w:rPr>
                <w:rFonts w:ascii="Arial Narrow" w:hAnsi="Arial Narrow" w:cs="Arial Narrow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оси по вертикали – не более 0,33 мм, при расположении большей оси по горизо</w:t>
              <w:softHyphen/>
              <w:t>нтали – не более 0,25 мм; конусность – не более 0,15 мм.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  <w:szCs w:val="34"/>
              </w:rPr>
            </w:pPr>
            <w:r>
              <w:rPr>
                <w:rFonts w:cs="Arial Narrow" w:ascii="Arial Narrow" w:hAnsi="Arial Narrow"/>
                <w:b/>
                <w:sz w:val="28"/>
                <w:szCs w:val="34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" w:firstLine="142"/>
              <w:jc w:val="both"/>
              <w:rPr>
                <w:rFonts w:ascii="Haettenschweiler" w:hAnsi="Haettenschweiler" w:cs="Haettenschweiler"/>
                <w:b/>
                <w:b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26"/>
                <w:szCs w:val="26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Буксовую шейку оси осмотреть.</w:t>
            </w:r>
          </w:p>
        </w:tc>
        <w:tc>
          <w:tcPr>
            <w:tcW w:w="64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1. Шейку осмотреть. Мелкие дефекты устранить шлифовкой при помощи ох</w:t>
              <w:softHyphen/>
              <w:t>ватывающих жимок.</w:t>
            </w:r>
          </w:p>
          <w:p>
            <w:pPr>
              <w:pStyle w:val="Normal"/>
              <w:ind w:left="244" w:hanging="0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2. *** Проверить состояние  резьбы под</w:t>
            </w:r>
          </w:p>
          <w:p>
            <w:pPr>
              <w:pStyle w:val="Normal"/>
              <w:ind w:left="244" w:hanging="0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торцовую гайку и фиксирующую планку. В случае износа восстановить наплавкой с последующей обработкой под чертёжный размер.</w:t>
            </w:r>
          </w:p>
          <w:p>
            <w:pPr>
              <w:pStyle w:val="Normal"/>
              <w:ind w:left="244" w:hanging="0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3. Произвести обмер диаметра шейки в двух взаимно перпендикулярных плоскостях под серединами внутрен</w:t>
              <w:softHyphen/>
              <w:t>них колец подшипников (в случае рас</w:t>
              <w:softHyphen/>
              <w:t>прессовки колец). Отклонения от чер</w:t>
              <w:softHyphen/>
              <w:t>тёжного диамет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Жимки шлифова</w:t>
              <w:softHyphen/>
              <w:t>льные, калибры резьбовые, скоба микроме</w:t>
              <w:softHyphen/>
              <w:t>трическая, сварочное оборудо</w:t>
              <w:softHyphen/>
              <w:t>вание, станочное оборудо</w:t>
              <w:softHyphen/>
              <w:t>вание, шкурка шлифова</w:t>
              <w:softHyphen/>
              <w:t>льная, ветошь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hanging="0"/>
              <w:jc w:val="both"/>
              <w:rPr/>
            </w:pPr>
            <w:r>
              <w:rPr/>
              <w:t>Осмотр шейки выполнять после завершения осви</w:t>
              <w:softHyphen/>
              <w:t>детельствования колёсной пары.</w:t>
            </w:r>
          </w:p>
          <w:p>
            <w:pPr>
              <w:pStyle w:val="Normal"/>
              <w:ind w:left="-19" w:right="-94" w:firstLine="142"/>
              <w:rPr/>
            </w:pPr>
            <w:r>
              <w:rPr/>
              <w:t>*** п.2 выполняется на буксах элект</w:t>
              <w:softHyphen/>
              <w:t>ровозов.</w:t>
            </w:r>
          </w:p>
          <w:p>
            <w:pPr>
              <w:pStyle w:val="Normal"/>
              <w:ind w:left="-19" w:right="-94" w:firstLine="142"/>
              <w:rPr/>
            </w:pPr>
            <w:r>
              <w:rPr/>
              <w:t>При наплавочных работах шейку защищать асбесто</w:t>
              <w:softHyphen/>
              <w:t>вым картоном, температура в поме</w:t>
              <w:softHyphen/>
              <w:t xml:space="preserve">щении не должна быть ниже +5º. </w:t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/>
              <w:t>Чертёжные диаме</w:t>
              <w:softHyphen/>
              <w:t>тры шеек: 2ТЭ10М – 160 мм, ЧМЭ3 – 170 мм, электровозы – 180 мм.</w:t>
            </w:r>
          </w:p>
        </w:tc>
      </w:tr>
      <w:tr>
        <w:trPr/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aettenschweiler" w:hAnsi="Haettenschweiler" w:cs="Haettenschweiler"/>
                <w:b/>
                <w:b/>
                <w:sz w:val="36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36"/>
                <w:szCs w:val="26"/>
              </w:rPr>
            </w:r>
          </w:p>
        </w:tc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aettenschweiler" w:hAnsi="Haettenschweiler" w:cs="Haettenschweiler"/>
                <w:b/>
                <w:b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b/>
                <w:sz w:val="34"/>
                <w:szCs w:val="34"/>
              </w:rPr>
            </w:r>
          </w:p>
        </w:tc>
        <w:tc>
          <w:tcPr>
            <w:tcW w:w="357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44" w:right="-70" w:firstLine="5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ра допускаются в пределах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ind w:left="244" w:hanging="244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+0,052</w:t>
            </w:r>
          </w:p>
          <w:p>
            <w:pPr>
              <w:pStyle w:val="Normal"/>
              <w:ind w:left="244" w:hanging="244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-0,400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4" w:hanging="244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мм.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aettenschweiler" w:hAnsi="Haettenschweiler" w:cs="Haettenschweiler"/>
                <w:b/>
                <w:b/>
                <w:sz w:val="32"/>
                <w:szCs w:val="26"/>
              </w:rPr>
            </w:pPr>
            <w:r>
              <w:rPr>
                <w:rFonts w:cs="Haettenschweiler" w:ascii="Haettenschweiler" w:hAnsi="Haettenschweiler"/>
                <w:b/>
                <w:sz w:val="32"/>
                <w:szCs w:val="26"/>
              </w:rPr>
            </w:r>
          </w:p>
        </w:tc>
        <w:tc>
          <w:tcPr>
            <w:tcW w:w="2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" w:hanging="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Осмотреть прочие де</w:t>
              <w:softHyphen/>
              <w:t>тали буксы</w:t>
            </w:r>
          </w:p>
        </w:tc>
        <w:tc>
          <w:tcPr>
            <w:tcW w:w="6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1.***Осмотреть торцовую гайку и стопор</w:t>
              <w:softHyphen/>
              <w:t>ную планку, болты стопорной планки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Резьбовые части проверить калиб</w:t>
              <w:softHyphen/>
              <w:t>рами. Проверить отсутствие трещин, сколов, забоин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Стопорную планку подвергнуть маг</w:t>
              <w:softHyphen/>
              <w:t>нитному контролю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2. *Осмотреть пружину осевого упора, проверить отсутствие трещин и ско</w:t>
              <w:softHyphen/>
              <w:t xml:space="preserve">лов. Проверить высоту пружины (не менее 146 мм). 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 xml:space="preserve">Осмотреть стакан осевого упора, заменить при выяв-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Калибры резьбовые, свароч</w:t>
              <w:softHyphen/>
              <w:t>ное обору</w:t>
              <w:softHyphen/>
              <w:t>дование, станочное оборудо</w:t>
              <w:softHyphen/>
              <w:t>вание, штанген</w:t>
              <w:softHyphen/>
              <w:t>циркуль, ветошь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firstLine="142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***П.1 выполняе</w:t>
              <w:softHyphen/>
              <w:t>тся на буксах элект</w:t>
              <w:softHyphen/>
              <w:t xml:space="preserve">ровозов. </w:t>
            </w:r>
          </w:p>
          <w:p>
            <w:pPr>
              <w:pStyle w:val="Normal"/>
              <w:ind w:left="-19" w:firstLine="142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Изношенные де</w:t>
              <w:softHyphen/>
              <w:t>тали выбраковы</w:t>
              <w:softHyphen/>
              <w:t>вать.</w:t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*П.2 для букс 2ТЭ10М.</w:t>
            </w:r>
          </w:p>
          <w:p>
            <w:pPr>
              <w:pStyle w:val="Normal"/>
              <w:ind w:left="-19" w:firstLine="142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Амортизатор не монтируется в буксу средней ко</w:t>
              <w:softHyphen/>
              <w:t>лёсной пары в те</w:t>
              <w:softHyphen/>
              <w:t>лежке.</w:t>
            </w:r>
          </w:p>
          <w:p>
            <w:pPr>
              <w:pStyle w:val="Normal"/>
              <w:ind w:left="-19" w:hanging="0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Выработку в осе</w:t>
              <w:softHyphen/>
              <w:t xml:space="preserve">вом упоре до 1/3 толщины устранить </w:t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firstLine="5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ления выработок глубиной более 1/3 толщины, трещин, сколов, задиров заменить.</w:t>
            </w:r>
          </w:p>
          <w:p>
            <w:pPr>
              <w:pStyle w:val="Normal"/>
              <w:ind w:left="249" w:firstLine="142"/>
              <w:jc w:val="both"/>
              <w:rPr>
                <w:b/>
                <w:b/>
                <w:sz w:val="36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Осмотреть резиновый амортизатор, с надрывами, трещинами, отслоения</w:t>
              <w:softHyphen/>
              <w:t>ми более 1/4 окружности, изношенный заменить. Проверить толщину амор</w:t>
              <w:softHyphen/>
              <w:t>тизатора (не менее 10 мм)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аплавкой электро</w:t>
              <w:softHyphen/>
              <w:t>дом ОЗН-7 или НР-70. с последующей шлифовкой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Буксу соб</w:t>
              <w:softHyphen/>
              <w:t>рать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1. *</w:t>
            </w:r>
            <w:r>
              <w:rPr>
                <w:rFonts w:cs="Haettenschweiler" w:ascii="Haettenschweiler" w:hAnsi="Haettenschweiler"/>
                <w:sz w:val="34"/>
                <w:szCs w:val="34"/>
                <w:vertAlign w:val="superscript"/>
              </w:rPr>
              <w:t>,</w:t>
            </w:r>
            <w:r>
              <w:rPr>
                <w:rFonts w:cs="Haettenschweiler" w:ascii="Haettenschweiler" w:hAnsi="Haettenschweiler"/>
                <w:sz w:val="34"/>
                <w:szCs w:val="34"/>
              </w:rPr>
              <w:t>***Одеть подшипниковые комплекты на «свои» подшипниковые кольца. За</w:t>
              <w:softHyphen/>
              <w:t>крепить на буксовой шейке приспосо</w:t>
              <w:softHyphen/>
              <w:t>бление, замерить радиальный зазор каждого подшипника (0,08÷0,37 мм)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78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2.  *</w:t>
            </w:r>
            <w:r>
              <w:rPr>
                <w:rFonts w:cs="Haettenschweiler" w:ascii="Haettenschweiler" w:hAnsi="Haettenschweiler"/>
                <w:sz w:val="34"/>
                <w:szCs w:val="34"/>
                <w:vertAlign w:val="superscript"/>
              </w:rPr>
              <w:t>,</w:t>
            </w:r>
            <w:r>
              <w:rPr>
                <w:rFonts w:cs="Haettenschweiler" w:ascii="Haettenschweiler" w:hAnsi="Haettenschweiler"/>
                <w:sz w:val="34"/>
                <w:szCs w:val="34"/>
              </w:rPr>
              <w:t>***После замера радиального зазора блоки с оси снять, запрессовать в корпус буксы. У буксы 2ТЭ10М после запрессовки внутреннего блока зап</w:t>
              <w:softHyphen/>
              <w:t>рессовать большое дистанционное кольцо, совместить отверстие в кольце с отверстием смазочного нип</w:t>
              <w:softHyphen/>
              <w:t>пеля в нижней части корпуса, ввер</w:t>
              <w:softHyphen/>
              <w:t>нуть ниппель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3. **Щупом замерить радиальные зазоры в обоих рядах на буксе ЧМЭ3 (0,15 ÷0,30 мм)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4. Заполнить подшипниковые блоки смазкой «Буксол» из расчёта на одну буксу: 2ТЭ10М – 1,8 кг., ЧМЭ3 – 1,3 кг, электровозы – 3 кг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5. Уложить в привалочные поверхности задней крышки и корпуса уплотнения (в буксе 2ТЭ10М шёлко</w:t>
              <w:softHyphen/>
              <w:t>вую нить, ЧМЭ3 – резиновое кольцо). На резь</w:t>
              <w:softHyphen/>
              <w:t>бовую часть шейки буксы электровоза одеть предохранитель</w:t>
              <w:softHyphen/>
              <w:t>ный стакан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Корпус с блоком (у ЧМЭ3 корпус буксы) осторожно надвинуть на шейку буксы, наживить болты с пружинными шайбами и затянуть предвари</w:t>
              <w:softHyphen/>
              <w:t>тельной затяжкой соединения корпуса буксы с задней крышкой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Затянуть болты окончательной за</w:t>
              <w:softHyphen/>
              <w:t>тяжкой (у 2ТЭ10М застопорить попар</w:t>
              <w:softHyphen/>
              <w:t>ной шплинтовкой вязальной проволо</w:t>
              <w:softHyphen/>
              <w:t>кой ø 1,5÷2,0 мм)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Проверить свободность проворота буксы на шейке оси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6. *Уложить в переднюю крышку аморти</w:t>
              <w:softHyphen/>
              <w:t>затор, вставить пружину. На пружину уложить стакан осевого упора, пружи</w:t>
              <w:softHyphen/>
              <w:t>ну поджать в приспособлении, упор застопорить. На торец упора одеть блок упорного подшипника. Шарики и сепаратор подшипника заполнить смазкой «Буксол»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7. ***Одеть на торец шейки оси торцовую шайбу, навернуть и затянуть осевую гайку. Уложить стопорную планку, за</w:t>
              <w:softHyphen/>
              <w:t>тянуть и застопорить болты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8. Оставшийся объём заготовленной смазки разместить в пространстве между наружной крышкой и подшип</w:t>
              <w:softHyphen/>
              <w:t>никами.</w:t>
            </w:r>
          </w:p>
          <w:p>
            <w:pPr>
              <w:pStyle w:val="Normal"/>
              <w:ind w:left="244" w:firstLine="147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В привалочные места буксы 2ТЭ10М и ЧМЭ3 уложить уплотнения (соглас</w:t>
              <w:softHyphen/>
              <w:t>но п.5). Наживить болты с пружинны</w:t>
              <w:softHyphen/>
              <w:t>ми шайбами, наружную крышку подве</w:t>
              <w:softHyphen/>
              <w:t xml:space="preserve">сти к буксе, равномерно затягивая болты, подтянуть 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Гайковёрт,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абор ключей, чалочное приспосо</w:t>
              <w:softHyphen/>
              <w:t>бление, пассатижи, стакан предохра</w:t>
              <w:softHyphen/>
              <w:t>нитель</w:t>
              <w:softHyphen/>
              <w:t>ный, спецключ, приспосо</w:t>
              <w:softHyphen/>
              <w:t>бление для замера радиаль</w:t>
              <w:softHyphen/>
              <w:t>ного зазо</w:t>
              <w:softHyphen/>
              <w:t>- ра, набор щупов, салфетки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*,***П.1 и 2 для 2ТЭ10М и электро</w:t>
              <w:softHyphen/>
              <w:t>возов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Разность радиаль</w:t>
              <w:softHyphen/>
              <w:t>ных зазоров между подшипниками не более 0,04 мм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еред началом сборки все детали буксы тщательно протирать  чистой безворсовой салфе</w:t>
              <w:softHyphen/>
              <w:t>ткой.</w:t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**П.3 для букс ЧМЭ3.</w:t>
            </w:r>
          </w:p>
          <w:p>
            <w:pPr>
              <w:pStyle w:val="Normal"/>
              <w:ind w:left="-19" w:right="-94" w:hanging="0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 замере удерживать ролики в одной плоскости с наружным кольцом.</w:t>
            </w:r>
          </w:p>
          <w:p>
            <w:pPr>
              <w:pStyle w:val="Normal"/>
              <w:ind w:left="-19" w:right="-94" w:firstLine="142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При закладке смазки в буксу 1/3 объёма приготов</w:t>
              <w:softHyphen/>
              <w:t>ленной смазки оставлять для зак</w:t>
              <w:softHyphen/>
              <w:t>ладки в крышки, остальную равно</w:t>
              <w:softHyphen/>
              <w:t>мерно распреде</w:t>
              <w:softHyphen/>
              <w:t>лять между роли</w:t>
              <w:softHyphen/>
              <w:t>ками.</w:t>
            </w:r>
          </w:p>
          <w:p>
            <w:pPr>
              <w:pStyle w:val="Normal"/>
              <w:ind w:left="-19" w:right="-94" w:firstLine="142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Затяжку болтов осуществлять по</w:t>
              <w:softHyphen/>
              <w:t>парно-перекрёст</w:t>
              <w:softHyphen/>
              <w:t>ным порядком.</w:t>
            </w:r>
          </w:p>
          <w:p>
            <w:pPr>
              <w:pStyle w:val="Normal"/>
              <w:ind w:left="-19" w:right="-94" w:firstLine="142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Обвязку головок болтов при шплин</w:t>
              <w:softHyphen/>
              <w:t>товке осуществлять крест-накрест внатяг, не допуская свобод</w:t>
              <w:softHyphen/>
              <w:t>ных петель, длина скрутки 25÷30 мм, свободный «усиков» проволоки не допус</w:t>
              <w:softHyphen/>
              <w:t>кается.</w:t>
            </w:r>
          </w:p>
          <w:p>
            <w:pPr>
              <w:pStyle w:val="Normal"/>
              <w:ind w:left="-19" w:right="-94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right="-94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right="-94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right="-94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right="-94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right="-94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right="-94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right="-94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right="-94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*П.6  для букс 2ТЭ10М.</w:t>
            </w:r>
          </w:p>
          <w:p>
            <w:pPr>
              <w:pStyle w:val="Normal"/>
              <w:ind w:left="-19" w:right="-94" w:firstLine="142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Распаровка деталей упорного подшип</w:t>
              <w:softHyphen/>
              <w:t>ника не допускается.</w:t>
            </w:r>
          </w:p>
          <w:p>
            <w:pPr>
              <w:pStyle w:val="Normal"/>
              <w:ind w:left="-19" w:right="-94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right="-94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right="-94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right="-94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right="-94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right="-94" w:firstLine="142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***П.7 для букс электровозов.</w:t>
            </w:r>
          </w:p>
          <w:p>
            <w:pPr>
              <w:pStyle w:val="Normal"/>
              <w:ind w:left="-19" w:right="-94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right="-94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right="-94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  <w:p>
            <w:pPr>
              <w:pStyle w:val="Normal"/>
              <w:ind w:left="-19" w:right="-94" w:firstLine="142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Запрещается после монтажа корпуса оставление горлови</w:t>
              <w:softHyphen/>
              <w:t>ны буксы незакры</w:t>
              <w:softHyphen/>
              <w:t>той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У букс электрово</w:t>
              <w:softHyphen/>
              <w:t>зов после монтажа наружной крышки проверить расстоя</w:t>
              <w:softHyphen/>
              <w:t>ние между торцом корпуса и наружной гранью фланца крышки (≈ 20 мм).</w:t>
            </w:r>
          </w:p>
          <w:p>
            <w:pPr>
              <w:pStyle w:val="Normal"/>
              <w:ind w:left="-19" w:firstLine="142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rFonts w:ascii="Haettenschweiler" w:hAnsi="Haettenschweiler" w:cs="Haettenschweiler"/>
                <w:sz w:val="34"/>
                <w:szCs w:val="34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крышку к корпусу до упора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Затянуть и застопорить болты нару</w:t>
              <w:softHyphen/>
              <w:t>жной крышки согласно требованиям п.5 настоящего раздела.</w:t>
            </w:r>
          </w:p>
          <w:p>
            <w:pPr>
              <w:pStyle w:val="Normal"/>
              <w:ind w:left="249" w:firstLine="142"/>
              <w:jc w:val="both"/>
              <w:rPr>
                <w:b/>
                <w:b/>
                <w:sz w:val="36"/>
              </w:rPr>
            </w:pPr>
            <w:r>
              <w:rPr>
                <w:rFonts w:cs="Haettenschweiler" w:ascii="Haettenschweiler" w:hAnsi="Haettenschweiler"/>
                <w:sz w:val="34"/>
                <w:szCs w:val="34"/>
              </w:rPr>
              <w:t>Вторично проверить свободность проворачивания буксы на оси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Требования ОХТ и ТБ: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734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34"/>
      </w:tblGrid>
      <w:tr>
        <w:trPr/>
        <w:tc>
          <w:tcPr>
            <w:tcW w:w="157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-1" w:hanging="355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Снятие и монтаж буксовых узлов выполнять только механизированным способом. Зачаливание производить исправными и типовыми чалочными приспособлениями, по установленным схемам строповк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-1" w:hanging="355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Буксовый узел перед разборкой должен быть тщательно очищен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-1" w:hanging="355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и распрессовочных работах не находиться в зоне возможного вылета спрессовываемой детал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-1" w:hanging="355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Не проверять совпадение отверстий пальце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-1" w:hanging="355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и промывке и очистке буксовых узлов и их деталей использование защитных паст обязательно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-1" w:hanging="355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и осмотре сепаратора или проворачивании роликов соблюдать осторожность, избегая травмирования об острые кромк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-1" w:hanging="355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и выполнении сварочных работ на корпуса букс место сварки огораживать брезентовой ширмой. Запрещается нахождение в зоне сварки посторонних лиц. Перед сваркой деталь должна быть тщательно очищена от остатков смазки. Запрещается размещение вблизи места сварки легковоспламеняющихся и горючих материалов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-1" w:hanging="355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Работы со шлифовальной машинкой выполнять в защитных очках.</w:t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701" w:right="283" w:hanging="0"/>
        <w:rPr>
          <w:rFonts w:ascii="Courier New" w:hAnsi="Courier New" w:cs="Courier New"/>
          <w:sz w:val="32"/>
          <w:szCs w:val="32"/>
        </w:rPr>
      </w:pPr>
      <w:r>
        <w:rPr>
          <w:rFonts w:eastAsia="Courier New" w:cs="Courier New" w:ascii="Courier New" w:hAnsi="Courier New"/>
          <w:sz w:val="32"/>
          <w:szCs w:val="32"/>
        </w:rPr>
        <w:t xml:space="preserve">  </w:t>
      </w:r>
      <w:r>
        <w:rPr>
          <w:rFonts w:cs="Courier New" w:ascii="Courier New" w:hAnsi="Courier New"/>
          <w:sz w:val="32"/>
          <w:szCs w:val="32"/>
        </w:rPr>
        <w:t>* - букса ТЭ10М;</w:t>
      </w:r>
    </w:p>
    <w:p>
      <w:pPr>
        <w:pStyle w:val="Normal"/>
        <w:ind w:left="1701" w:right="283" w:hanging="0"/>
        <w:rPr>
          <w:rFonts w:ascii="Courier New" w:hAnsi="Courier New" w:cs="Courier New"/>
          <w:sz w:val="32"/>
          <w:szCs w:val="32"/>
        </w:rPr>
      </w:pPr>
      <w:r>
        <w:rPr>
          <w:rFonts w:eastAsia="Courier New" w:cs="Courier New" w:ascii="Courier New" w:hAnsi="Courier New"/>
          <w:sz w:val="32"/>
          <w:szCs w:val="32"/>
        </w:rPr>
        <w:t xml:space="preserve"> </w:t>
      </w:r>
      <w:r>
        <w:rPr>
          <w:rFonts w:cs="Courier New" w:ascii="Courier New" w:hAnsi="Courier New"/>
          <w:sz w:val="32"/>
          <w:szCs w:val="32"/>
        </w:rPr>
        <w:t>** - букса ЧМЭ3;</w:t>
      </w:r>
    </w:p>
    <w:p>
      <w:pPr>
        <w:pStyle w:val="Normal"/>
        <w:ind w:left="1701" w:right="283" w:hanging="0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  <w:t>*** - букса ВЛ60К, ВЛ82</w:t>
      </w:r>
    </w:p>
    <w:p>
      <w:pPr>
        <w:pStyle w:val="Normal"/>
        <w:ind w:left="2127" w:hanging="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Инженер-технолог</w:t>
        <w:tab/>
        <w:tab/>
        <w:tab/>
        <w:tab/>
        <w:tab/>
        <w:tab/>
        <w:tab/>
        <w:t>А.А.Шитов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  <w:lang w:val="en-US" w:eastAsia="en-US"/>
        </w:rPr>
      </w:pPr>
      <w:r>
        <w:rPr>
          <w:rFonts w:cs="Courier New" w:ascii="Courier New" w:hAnsi="Courier New"/>
          <w:b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5012055</wp:posOffset>
            </wp:positionH>
            <wp:positionV relativeFrom="paragraph">
              <wp:posOffset>180340</wp:posOffset>
            </wp:positionV>
            <wp:extent cx="990600" cy="1143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Согласовано: Инженер по ОХТ и ТБ</w:t>
        <w:tab/>
        <w:tab/>
        <w:tab/>
        <w:tab/>
        <w:tab/>
        <w:tab/>
        <w:t>Н.П.Анисимова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426" w:hanging="0"/>
        <w:rPr>
          <w:rFonts w:ascii="Haettenschweiler" w:hAnsi="Haettenschweiler" w:cs="Haettenschweiler"/>
          <w:b/>
          <w:b/>
          <w:sz w:val="24"/>
          <w:szCs w:val="24"/>
        </w:rPr>
      </w:pPr>
      <w:r>
        <w:rPr>
          <w:rFonts w:cs="Haettenschweiler" w:ascii="Haettenschweiler" w:hAnsi="Haettenschweiler"/>
          <w:b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  <w:t>При составлении карты использована литература:</w:t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83" w:hanging="208"/>
        <w:rPr/>
      </w:pPr>
      <w:r>
        <w:rPr>
          <w:sz w:val="24"/>
          <w:szCs w:val="24"/>
        </w:rPr>
        <w:t>Инструкция по техническому обслуживанию и ремонту узлов с подшипниками качения локомотивов и моторвагонно</w:t>
        <w:softHyphen/>
        <w:t>го подвижного состава ЦТ-330 от 11.06.1995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83" w:hanging="208"/>
        <w:rPr>
          <w:sz w:val="24"/>
          <w:szCs w:val="24"/>
        </w:rPr>
      </w:pPr>
      <w:r>
        <w:rPr>
          <w:sz w:val="24"/>
          <w:szCs w:val="24"/>
        </w:rPr>
        <w:t>«Тепловозы типа ТЭ10М». Руководство по эксплуатации и обслуживанию 2139.00.00.000 РЭ от 15.06.1983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83" w:hanging="208"/>
        <w:rPr>
          <w:sz w:val="24"/>
          <w:szCs w:val="24"/>
        </w:rPr>
      </w:pPr>
      <w:r>
        <w:rPr>
          <w:sz w:val="24"/>
          <w:szCs w:val="24"/>
        </w:rPr>
        <w:t>И.Я. Костюк, З.Х. Нотик. «Механическое оборудование тепловоза ЧМЭ3». 1984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83" w:hanging="208"/>
        <w:rPr>
          <w:sz w:val="24"/>
          <w:szCs w:val="24"/>
        </w:rPr>
      </w:pPr>
      <w:r>
        <w:rPr>
          <w:sz w:val="24"/>
          <w:szCs w:val="24"/>
        </w:rPr>
        <w:t>«Электровоз ВЛ60К». Руководство по эксплуатации. 1976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83" w:hanging="208"/>
        <w:rPr/>
      </w:pPr>
      <w:r>
        <w:rPr>
          <w:sz w:val="24"/>
          <w:szCs w:val="24"/>
        </w:rPr>
        <w:t>Инструкция по сварочным и наплавочным работам при ремонте тепловозов, электровозов, электропоездов и ди</w:t>
        <w:softHyphen/>
        <w:t xml:space="preserve">зель-поездов ЦТ-336 от 11.08.1995 г. </w:t>
      </w:r>
    </w:p>
    <w:sectPr>
      <w:headerReference w:type="default" r:id="rId3"/>
      <w:headerReference w:type="first" r:id="rId4"/>
      <w:type w:val="nextPage"/>
      <w:pgSz w:w="16727" w:h="23531"/>
      <w:pgMar w:left="284" w:right="284" w:gutter="0" w:header="227" w:top="62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aettenschweiler">
    <w:charset w:val="00"/>
    <w:family w:val="swiss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9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6"/>
        </w:tabs>
        <w:ind w:left="436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10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244"/>
      <w:jc w:val="both"/>
    </w:pPr>
    <w:rPr>
      <w:b/>
      <w:bCs/>
      <w:sz w:val="3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2T10:10:00Z</dcterms:created>
  <dc:creator>Mалов Денис</dc:creator>
  <dc:description/>
  <dc:language>en-US</dc:language>
  <cp:lastModifiedBy>А.А.Шитов</cp:lastModifiedBy>
  <cp:lastPrinted>2005-03-03T10:35:00Z</cp:lastPrinted>
  <dcterms:modified xsi:type="dcterms:W3CDTF">2005-03-03T07:36:00Z</dcterms:modified>
  <cp:revision>33</cp:revision>
  <dc:subject/>
  <dc:title>DOC	</dc:title>
</cp:coreProperties>
</file>